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лахнинского муниципального округа Нижегородской области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08.09.2023 № 1646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алахнинского муниципального округа </w:t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8.10.2020 № 1514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Противодействие коррупции в Балахнинском муниципальном округе Нижегород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алее – Программ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аспорт Программы</w:t>
      </w:r>
    </w:p>
    <w:tbl>
      <w:tblPr>
        <w:tblW w:w="109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893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(С.И.Чагаев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муниципальной Программы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овой комитет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 и социально-правовой защиты детства администрации Балахнин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БС - Управление образования и социально-правовой защиты детства 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</w:t>
            </w:r>
            <w:r>
              <w:rPr/>
              <w:t xml:space="preserve">тдел формирования и размещения муниципального заказа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БС - Ф</w:t>
            </w:r>
            <w:r>
              <w:rPr/>
              <w:t xml:space="preserve">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правление экономики, предпринимательства и инвестиционной политики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МБУ «Редакция газеты «Рабочая Балахна»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т депутатов Балахнинского муниципального округа Нижегородской област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Контрольно-счетная палата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отсутствуют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ая цель Программы - формирование в обществе, в том числе 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один этап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 xml:space="preserve">Объемы бюджетных ассигнований муниципальной Программы за счет средств бюджета округа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ирование Программы предполагается за счет средств, предусмотренных на финансирование основной деятельности соисполнителей программных мероприятий. Дополнительно на 2021-2026 года запланировано </w:t>
            </w:r>
            <w:r>
              <w:rPr/>
              <w:t xml:space="preserve"> финансирование в сумме 300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50,0 тыс.рублей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tex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количества проектов нормативных правовых актов администрации Балахнинского муниципального округа, прошедших антикоррупционную экспертизу, к 2026 году составит 100 % от числа нормативных правовых актов администрации Балахнинского муниципального округа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числа муниципальных служащих, соблюдающих требования законодательства о противодействии коррупции, к 2026 году составит 100% от числа  муниципальных служащих, соблюдающих требования законодательства о противодействии коррупции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повышение </w:t>
            </w:r>
            <w:r>
              <w:rPr>
                <w:szCs w:val="24"/>
              </w:rPr>
              <w:t>числа муниципальных служащих органов местного самоуправления Балахнинского муниципального округа, обученных по образовательным программам в области противодействия коррупции, к 2026 году составит 30 человек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</w:t>
            </w:r>
            <w:r>
              <w:rPr>
                <w:szCs w:val="24"/>
              </w:rPr>
              <w:t>повышение количества мероприятий по антикоррупционному просвещению обучающихся в образовательных организациях общего и среднего образования, к 2026 году составит 60 мероприятий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оличества проверок по соблюдению требований законодательства в сфере закупок товаров, работ, услуг, к 2026 году составит 10 проверок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- сохранение количества </w:t>
            </w:r>
            <w:r>
              <w:rPr/>
              <w:t>соглашени</w:t>
            </w:r>
            <w:r>
              <w:rPr>
                <w:szCs w:val="24"/>
              </w:rPr>
              <w:t>й</w:t>
            </w:r>
            <w:r>
              <w:rPr/>
              <w:t xml:space="preserve"> о взаимодействи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с общественными организациями в сфере защиты бизнеса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ОЕКТ ПАСПОРТА 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Противодействие коррупции в Балахнинском муниципальном округе Нижегородской област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алее – Программ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аспорт Программы</w:t>
      </w:r>
    </w:p>
    <w:tbl>
      <w:tblPr>
        <w:tblW w:w="109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893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(С.И.Чагаев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муниципальной Программы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вовой комитет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 и социально-правовой защиты детства администрации Балахнин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БС - Управление образования и социально-правовой защиты детства 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</w:t>
            </w:r>
            <w:r>
              <w:rPr/>
              <w:t xml:space="preserve">тдел формирования и размещения муниципального заказа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БС - Ф</w:t>
            </w:r>
            <w:r>
              <w:rPr/>
              <w:t xml:space="preserve">инансовое управление </w:t>
            </w:r>
            <w:r>
              <w:rPr>
                <w:color w:val="000000"/>
              </w:rPr>
              <w:t>администрации Балахн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правление экономики, предпринимательства и инвестиционной политики администрации Балахнинского муниципальн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МБУ «Редакция газеты «Рабочая Балахна»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БС - Администрация Балахнинского муниципального округа 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т депутатов Балахнинского муниципального округа Нижегородской област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Контрольно-счетная палата Балахнинского муниципального округа Нижегородской обла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отсутствуют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ая цель Программы - формирование в обществе, в том числе 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один этап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Msonormaledainnerparagraph"/>
              <w:autoSpaceDE w:val="false"/>
              <w:spacing w:before="280" w:after="0"/>
              <w:jc w:val="both"/>
              <w:rPr/>
            </w:pPr>
            <w:r>
              <w:rPr/>
              <w:t xml:space="preserve">Объемы бюджетных ассигнований муниципальной Программы за счет средств бюджета округа 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ирование Программы предполагается за счет средств, предусмотренных на финансирование основной деятельности соисполнителей программных мероприятий. Дополнительно на 2021-2026 года запланировано </w:t>
            </w:r>
            <w:r>
              <w:rPr/>
              <w:t xml:space="preserve"> финансирование в сумме 300,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50,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50,0 тыс.рублей.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tex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количества проектов нормативных правовых актов администрации Балахнинского муниципального округа, прошедших антикоррупционную экспертизу, к 2026 году составит 100 % от числа нормативных правовых актов администрации Балахнинского муниципального округа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повышение </w:t>
            </w:r>
            <w:r>
              <w:rPr>
                <w:szCs w:val="24"/>
              </w:rPr>
              <w:t xml:space="preserve">числа муниципальных служащих, соблюдающих требования законодательства о противодействии коррупции, к 2026 году составит 100% от числа  муниципальных служащих, соблюдающих требования законодательства о противодействии коррупции </w:t>
            </w:r>
            <w:r>
              <w:rPr/>
              <w:t>по сравнению с предыдущим годом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повышение </w:t>
            </w:r>
            <w:r>
              <w:rPr>
                <w:szCs w:val="24"/>
              </w:rPr>
              <w:t>числа муниципальных служащих органов местного самоуправления Балахнинского муниципального округа, обученных по образовательным программам в области противодействия коррупции, к 2026 году составит 30 человек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 xml:space="preserve">- </w:t>
            </w:r>
            <w:r>
              <w:rPr>
                <w:szCs w:val="24"/>
              </w:rPr>
              <w:t>повышение количества мероприятий по антикоррупционному просвещению обучающихся в образовательных организациях общего и среднего образования, к 2026 году составит 60 мероприятий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количества проверок по соблюдению требований законодательства в сфере закупок товаров, работ, услуг, к 2026 году составит 10 проверок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- сохранение количества </w:t>
            </w:r>
            <w:r>
              <w:rPr/>
              <w:t>соглашени</w:t>
            </w:r>
            <w:r>
              <w:rPr>
                <w:szCs w:val="24"/>
              </w:rPr>
              <w:t>й</w:t>
            </w:r>
            <w:r>
              <w:rPr/>
              <w:t xml:space="preserve"> о взаимодействи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с общественными организациями в сфере защиты бизнеса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Msonormaledainnerparagraph">
    <w:name w:val="msonormal eda_inner_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5:00Z</dcterms:created>
  <dc:creator>Гурьянова Надежда Владимировна</dc:creator>
  <dc:description/>
  <cp:keywords/>
  <dc:language>en-US</dc:language>
  <cp:lastModifiedBy>Гурьянова Надежда Владимировна</cp:lastModifiedBy>
  <dcterms:modified xsi:type="dcterms:W3CDTF">2023-11-15T05:01:00Z</dcterms:modified>
  <cp:revision>6</cp:revision>
  <dc:subject/>
  <dc:title/>
</cp:coreProperties>
</file>